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SZCZEGÓŁOWE SPECYFIKACJE TECHNICZ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15.02.0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USZCZELNIENIE STYKÓW NAWIERZCHNI TAŚMĄ BITUMICZNĄ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ydgoszcz 202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</w:rPr>
        <w:t>W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S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em niniejszej SST są wymagania dotyczące wykonania i odbioru robót związanych z uszczelnieniem styków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2. Zakres stosowania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T jest stosowana jako dokument przetarg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talenia zawarte w niniejszej SST obejmują wszystkie czynności związane z uszczelnieniem taśmą bitumiczną-dylatacyjną, drogową  służącą do połączeń technologicznych w nawierzchni bitumicznej. Taśma jest jednostronnie pokryta warstwą mocnego kleju  i o wymiarach wstęgi o przekroju 5,0cm x0,5 cm. Uszczelnienie wykonać na styku  nawierzchni mineralno-bitumicznych i elementów urządzeń żeliwnych i obc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4. Okr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lenia podstawow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określenia podane w niniejszej SST są zgodne z obowiązującymi odpowiednimi EN, PN i z definicjami podanymi w SST D-M.00.00.00. "Wymagania ogólne"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5. Ogólne wymagania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ymagania podano w SST D-M.00.00.00. "Wymagania ogólne". Wykonawca robót jest odpowiedzialny za jakość ich wykonania oraz za ich zgodność z  SST i poleceniami Inspektora Nadz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1. Warunki ogólne stosowania materiał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arunki ogólne stosowania materiałów podano w SST D-M.00.00.00. "Wymagania ogólne". Taśma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2. Materiał do uszczelnienia styków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stosować taśmę przeznaczoną do zastosowania w drogownictwie  z atestem, deklaracja zgodności  lub certyfik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auczukowo-asfaltowe 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samoprzylepne w postaci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gi uformowanej z asfaltu modyfikowanego polimerami, o przekroju prostok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nym o szero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0 do 70 mm, grub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 do 20 mm, dług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1 do 10 m, zwin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 na rdz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tekturowy z papierem dwustronnie silikon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powinny charakteryz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rzyczep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pionowo przec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j powierzchni nawierzchn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wytrzymał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 xml:space="preserve">n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nanie nie m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350 N/30 cm2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g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 temperaturze -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na wałku 10 mm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em przy zerwaniu nie mniej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800%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) odkształceniem trwałym po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u o 100% nie w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kszym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10%,</w:t>
      </w:r>
    </w:p>
    <w:p>
      <w:pPr>
        <w:pStyle w:val="Normal"/>
        <w:rPr/>
      </w:pPr>
      <w:r>
        <w:rPr>
          <w:rFonts w:cs="Arial" w:ascii="Arial" w:hAnsi="Arial"/>
        </w:rPr>
        <w:t>f) odpor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 starzenie 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RZ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występuje.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4.1. Warunki ogólne transport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transportu podano w SST D-M.00.0.00. "Wymagania ogólne", Do transportu należy użyć dowolnych środków transpor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aśma bitumiczna musi być zapakowana w pudełka kartonowe, zawierające nie więcej niż 3 warstwy zwojów. Przewozić krytymi środkami transportowymi. Przechowywać w firmowych opakowaniach składowanych w nie więcej niż 5 warstwach, chroniąc go przed działaniem temperatury poniżej -20 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C, przed nasłonecznieniem, kontaktem z urządzenia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zewczymi i przed zamoczeni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5.1. Ogólne warunki wykonania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wykonania robót podano w SST D-M.00.00.00. "Wymagania ogólne",. Roboty związane 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eniem szczeliny należy wykonywać zgodnie z WWZ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5.2. Wypełnienie styków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owierzchnie  przewidziane do przyklejenia taśmy asfaltowo-kauczukowej, należy dokładnie oczyścić z wszelkich zanieczyszczeń, odtłuścić i osuszyć. Następnie impregnujemy je środkiem impregnującym  i po wyschnięciu przyklejamy do nich taśmę o przekroju 5,0cm x 0,5 cm. Uszczelnianie należy wykonywać w bezdeszczowe dni przy temperaturach wyższych niż 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W przypadku opadów deszczu należy odczekać do wyschnięci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6. KONTROLA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6.1. Ogólne zasady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.00.00.00. "Wymagania ogólne"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anie szczelin powinno być wykonane zgodnie z rozwiązaniami materiałowymi, konstrukcyjnymi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chnologicznymi 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.00.00.00. "Wymagania ogólne",. Jednostką obmiaru jest 1mb uszczelnienia styku taśmą o określonym przekroju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ST D-M.00.00.00. "Wymagania ogólne"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objęte niniejszą SST podlegają odbiorowi robót, który jest dokonywany na podstawie wyników pomiarów, badań i oceny wizualnej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ŁATNO</w:t>
      </w:r>
      <w:r>
        <w:rPr>
          <w:rFonts w:cs="Arial" w:ascii="Arial" w:hAnsi="Arial"/>
          <w:b/>
        </w:rPr>
        <w:t>ŚĆ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łatność za 1 mb uszczelnienia styku należy przyjmować zgodnie z obmiarem i oceną jakości wykonanych robót. Podstawą  płatności jest przyjęcie przez Inspektora Nadzoru wykonanych robót, potwierdzone w protokole odbioru ostatecznego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a jednostkowa obejmuj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akup, dostawę i magazynowanie materiałów i wyrobów potrzebnych do wykonania robó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cięcie, wyczyszczenie i odtłuszczenie pokrywanej nawierzchni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ykonanie robót podstawowych i wszystkich towarzyszących, wynikających z warunków realizacji rozwiązania konstrukcji w/g 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niezbędne badania i pomiar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bytki materiałow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10. PRZEPISY ZWI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ZA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-00.00.00 Wymagania ogól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2591Asfalty i produkty asfaltowe – Wymagania dla asfaltów drogow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023 Asfalty i lepiszcza asfaltowe – Zasady specyfikacji asfaltów modyfikowanych polimeram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1 Wypełniacze złączy i zalewy – Część 1: Specyfikacja zalew na gorą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2 Wypełniacze złączy i zalewy – Część 2: Specyfikacja zalew na zi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2:00Z</dcterms:created>
  <dc:creator>Jakub Proczek</dc:creator>
  <dc:description/>
  <cp:keywords/>
  <dc:language>en-US</dc:language>
  <cp:lastModifiedBy>Jakub Proczek</cp:lastModifiedBy>
  <dcterms:modified xsi:type="dcterms:W3CDTF">2020-06-30T07:44:00Z</dcterms:modified>
  <cp:revision>8</cp:revision>
  <dc:subject/>
  <dc:title/>
</cp:coreProperties>
</file>